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  <w:t>Анивского муниципального округа</w:t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  <w:t xml:space="preserve">от   .12.2025 №          </w:t>
      </w:r>
    </w:p>
    <w:p>
      <w:pPr>
        <w:pStyle w:val="Normal"/>
        <w:ind w:left="9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9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в валюте Российской Федерации на 2026 год и плановый период 2027 и 2028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муниципального образования в 2026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859"/>
        <w:gridCol w:w="1741"/>
        <w:gridCol w:w="1749"/>
        <w:gridCol w:w="1671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гарантир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инципа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гарантирования тыс. 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ичие права регрессного треб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рка финансового состояния принцип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заимствованиям, осуществляемым  в сфере жилищно-коммунального хозяйства: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гарантии не обеспечивают исполнения обязательств по уплате неустоек (пеней, штрафов). Предоставление гарантии осуществляется при предоставлении принципалом обеспечения исполнения обязательств в связи с исполнением гарантии в полном объеме</w:t>
            </w:r>
          </w:p>
        </w:tc>
      </w:tr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2"/>
              </w:tabs>
              <w:ind w:left="-108" w:right="-108" w:firstLine="1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07695</wp:posOffset>
                      </wp:positionV>
                      <wp:extent cx="7200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7.85pt" to="561.55pt,4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в  том числе:</w:t>
            </w:r>
            <w:r>
              <w:rPr/>
              <w:t xml:space="preserve"> </w:t>
            </w:r>
          </w:p>
          <w:p>
            <w:pPr>
              <w:pStyle w:val="21"/>
              <w:tabs>
                <w:tab w:val="clear" w:pos="142"/>
              </w:tabs>
              <w:ind w:left="-108" w:right="-108" w:firstLine="108"/>
              <w:rPr/>
            </w:pPr>
            <w:r>
              <w:rPr/>
            </w:r>
          </w:p>
          <w:p>
            <w:pPr>
              <w:pStyle w:val="21"/>
              <w:tabs>
                <w:tab w:val="clear" w:pos="142"/>
              </w:tabs>
              <w:ind w:left="-108" w:right="-108" w:firstLine="108"/>
              <w:rPr/>
            </w:pPr>
            <w:r>
              <w:rPr/>
            </w:r>
          </w:p>
          <w:p>
            <w:pPr>
              <w:pStyle w:val="21"/>
              <w:tabs>
                <w:tab w:val="clear" w:pos="142"/>
              </w:tabs>
              <w:ind w:left="-108" w:righ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имствованиям, осуществляемым для подготовки объектов жизнеобеспечения населения к работе в зимних условиях и приобретения топлива предприятиям жилищно-коммунального хозяй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 «АКо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муниципального образования в 2027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859"/>
        <w:gridCol w:w="1741"/>
        <w:gridCol w:w="1749"/>
        <w:gridCol w:w="1671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гарантир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инципа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гарантирования тыс. 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ичие права регрессного треб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рка финансового состояния принцип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заимствованиям, осуществляемым  в сфере жилищно-коммунального зозяйства: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ые гарантии не обеспечивают исполнения обязательств по уплате неустоек (пеней, штрафов). Предоставление гарантии осуществляется при предоставлении принципалом обеспечения исполнения обязательств в связи с исполнением гарантии в полном объеме</w:t>
            </w:r>
          </w:p>
        </w:tc>
      </w:tr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2"/>
              </w:tabs>
              <w:ind w:left="-108" w:right="-108" w:firstLine="1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07695</wp:posOffset>
                      </wp:positionV>
                      <wp:extent cx="7200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7.85pt" to="561.55pt,4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в  том числе:</w:t>
            </w:r>
            <w:r>
              <w:rPr/>
              <w:t xml:space="preserve"> </w:t>
            </w:r>
          </w:p>
          <w:p>
            <w:pPr>
              <w:pStyle w:val="21"/>
              <w:tabs>
                <w:tab w:val="clear" w:pos="142"/>
              </w:tabs>
              <w:ind w:left="-108" w:right="-108" w:firstLine="108"/>
              <w:rPr/>
            </w:pPr>
            <w:r>
              <w:rPr/>
            </w:r>
          </w:p>
          <w:p>
            <w:pPr>
              <w:pStyle w:val="21"/>
              <w:tabs>
                <w:tab w:val="clear" w:pos="142"/>
              </w:tabs>
              <w:ind w:left="-108" w:right="-108" w:firstLine="108"/>
              <w:rPr/>
            </w:pPr>
            <w:r>
              <w:rPr/>
            </w:r>
          </w:p>
          <w:p>
            <w:pPr>
              <w:pStyle w:val="21"/>
              <w:tabs>
                <w:tab w:val="clear" w:pos="142"/>
              </w:tabs>
              <w:ind w:left="-108" w:righ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имствованиям, осуществляемым для подготовки объектов жизнеобеспечения населения к работе в зимних условиях и приобретения топлива предприятиям жилищно-коммунального хозяй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 «АКо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муниципального образования в 2028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859"/>
        <w:gridCol w:w="1741"/>
        <w:gridCol w:w="1749"/>
        <w:gridCol w:w="1671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гарантир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инципа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гарантирования тыс. 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ичие права регрессного треб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рка финансового состояния принцип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заимствованиям, осуществляемым  в сфере жилищно-коммунального зозяйства: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гарантии не обеспечивают исполнения обязательств по уплате неустоек (пеней, штрафов). Предоставление гарантии осуществляется при предоставлении принципалом обеспечения исполнения обязательств в связи с исполнением гарантии в полном объеме</w:t>
            </w:r>
          </w:p>
        </w:tc>
      </w:tr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2"/>
              </w:tabs>
              <w:ind w:left="-108" w:right="-108" w:firstLine="1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07695</wp:posOffset>
                      </wp:positionV>
                      <wp:extent cx="7200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7.85pt" to="561.55pt,4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в  том числе:</w:t>
            </w:r>
            <w:r>
              <w:rPr/>
              <w:t xml:space="preserve"> </w:t>
            </w:r>
          </w:p>
          <w:p>
            <w:pPr>
              <w:pStyle w:val="21"/>
              <w:tabs>
                <w:tab w:val="clear" w:pos="142"/>
              </w:tabs>
              <w:ind w:left="-108" w:right="-108" w:firstLine="108"/>
              <w:rPr/>
            </w:pPr>
            <w:r>
              <w:rPr/>
            </w:r>
          </w:p>
          <w:p>
            <w:pPr>
              <w:pStyle w:val="21"/>
              <w:tabs>
                <w:tab w:val="clear" w:pos="142"/>
              </w:tabs>
              <w:ind w:left="-108" w:right="-108" w:firstLine="108"/>
              <w:rPr/>
            </w:pPr>
            <w:r>
              <w:rPr/>
            </w:r>
          </w:p>
          <w:p>
            <w:pPr>
              <w:pStyle w:val="21"/>
              <w:tabs>
                <w:tab w:val="clear" w:pos="142"/>
              </w:tabs>
              <w:ind w:left="-108" w:righ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имствованиям, осуществляемым для подготовки объектов жизнеобеспечения населения к работе в зимних условиях и приобретения топлива предприятиям жилищно-коммунального хозяй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 «АКо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бщий объем ассигнований, предусмотренных на исполнение муниципальных гарантий в 2026 -2028 год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муниципальных гарантий по возможным гарантийным случаям , тыс.руб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ind w:firstLine="142"/>
      <w:jc w:val="both"/>
      <w:textAlignment w:val="baseline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7:00Z</dcterms:created>
  <dc:creator>Budget</dc:creator>
  <dc:description/>
  <cp:keywords/>
  <dc:language>en-US</dc:language>
  <cp:lastModifiedBy>Любовь Меняйлова</cp:lastModifiedBy>
  <cp:lastPrinted>2023-11-15T11:25:00Z</cp:lastPrinted>
  <dcterms:modified xsi:type="dcterms:W3CDTF">2025-11-12T05:44:00Z</dcterms:modified>
  <cp:revision>90</cp:revision>
  <dc:subject/>
  <dc:title>Приложение №4</dc:title>
</cp:coreProperties>
</file>